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  <w:lang w:eastAsia="it-IT"/>
        </w:rPr>
      </w:pPr>
      <w:r>
        <w:rPr>
          <w:rFonts w:cs="Calibri" w:ascii="Calibri" w:hAnsi="Calibri"/>
          <w:b/>
          <w:color w:val="FF0000"/>
          <w:szCs w:val="24"/>
          <w:lang w:eastAsia="it-IT"/>
        </w:rPr>
        <w:t>CANONE UNICO PATRIMONIALE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Il Titolare del trattamento è il Comune di Chiaverano (Codice fiscale / Partita Iva: 02195200015), in persona del Sindaco </w:t>
      </w:r>
      <w:r>
        <w:rPr>
          <w:rFonts w:cs="Calibri" w:ascii="Calibri" w:hAnsi="Calibri"/>
          <w:bCs/>
          <w:i/>
          <w:iCs/>
          <w:sz w:val="22"/>
          <w:szCs w:val="24"/>
          <w:shd w:fill="FFFFFF" w:val="clear"/>
        </w:rPr>
        <w:t>pro tempore</w:t>
      </w:r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, con sede in Piazza Ombre, 1 - 10010 Chiaverano (TO), Telefono: 0125 54805,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info@comune.chiaverano.to.it</w:t>
        </w:r>
      </w:hyperlink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,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pec@pec.comune.chiaverano.to.it</w:t>
        </w:r>
      </w:hyperlink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 riguardanti l’interessato e trattati con modalità informatiche (eventuale portale web dedicato) e cartacee, è finalizzato all’adempimento degli obblighi previsti dalla legge nazionale e regionale e per lo svolgimento di una funzione istituzionale o per esercitare un compito di interesse pubblico connesso all’esercizio di pubblici poteri (art. 6, par. 1, lett. c), e) GDPR ovvero art. 2 sexies D.Lgs. 196/2003) per le seguenti finalità: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lle richieste di affissione negli appositi impianti a ciò destinati, di manifesti di qualunque materiale costituiti, contenenti comunicazioni aventi finalità istituzionali, sociali o comunque prive di rilevanza economica ovvero di messaggi diffusi nell'esercizio di attività economiche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lle richieste e dell’incasso del Canone Unico Patrimoniale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lle richieste per la diffusione di messaggi pubblicitari attraverso mezzi di comunicazione visivi ed acustici, effettuata in luoghi pubblici o aperti al pubblico o che sia da tali luoghi percepita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trattati dal Titolare sono comunicati a: soggetti terzi qualora disposizioni di legge o di regolamento riconoscono tale facoltà di accesso; concessionari di attività di gestione delle richieste, degli incassi e della riscossione coattiva per conto del Comune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omune.chiaverano.to.it" TargetMode="External"/><Relationship Id="rId4" Type="http://schemas.openxmlformats.org/officeDocument/2006/relationships/hyperlink" Target="mailto:pec@pec.comune.chiaverano.to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1:00Z</dcterms:modified>
  <cp:revision>26</cp:revision>
  <dc:subject/>
  <dc:title>REGIONE PIEMONTE</dc:title>
</cp:coreProperties>
</file>